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27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ssa D'Urso Maria Antonietta</w:t>
            </w:r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ssa Teresa De Felic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11/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ifestazione di interesse riservata agli Istituti Scolastici Statali della Regione Campania per la presentazione di progetti di percorsi di istruzione e formazione professionale per il triennio 2019/2022 - finalizzato al rilascio della qualifica professionale - e per l'ulteriore  4^ anno 2022/2023 - finalizzato al rilascio del diploma professionale - D.G.R. n. 624/2017 e D.G.R. n. 771/2018 - (con allegati).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52:00Z</dcterms:created>
  <dc:creator>Administrator</dc:creator>
  <dc:description/>
  <dc:language>en-US</dc:language>
  <cp:lastModifiedBy>Administrator</cp:lastModifiedBy>
  <dcterms:modified xsi:type="dcterms:W3CDTF">2018-11-26T13:52:00Z</dcterms:modified>
  <cp:revision>3</cp:revision>
  <dc:subject/>
  <dc:title>Giunta Regionale della Campania</dc:title>
</cp:coreProperties>
</file>